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-Team Mod beta by Puddingpanz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eu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der Hoods Rumpo hat das aussehen des A-Team Va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als Spieler mp3 sind die Titelmusiken der A-Team Filme enthalt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das Spielermodel sieht aus wie B.A. Baracus vom A-Team (sowohl Körperform, als auch das Skin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nstalliere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tartet den GTA3 Resource Hacker und öffnet die im models-ordner si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befindende txd.im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ort tauscht ihr die Dateien vom Hoods Wagen mit den Beigelegten aus. Verges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icht ein Back up zu machen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Für die Felge öffnet ihr mit dem Resource Hacker die MISC.txd und suc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en Eintrag Wheel_lightvan64 und tauscht sie mit der mitgelieferten Felge au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Um die Form des Spielermodels zu verändern, braucht ihr das IMG Tool, das es auc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ier im Tools Bereich gibt. Ihr entpackt mit dem Tool die gta3.img Datei in eur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gtaiii/models Ordner. Dann müßte ein zusätzlicher Ordner erscheinen der gta3 heiß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Jetzt kopiert ihr die player.DFF Datei im mitgelieferten models Ordner und fügt sie 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eurem gta3 Ordner ein, jetzt verpackt ihr die Dateien in dem gta3 Ordner wieder mi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em IMG Tool und Fertig. Um dem Spieler das passende Aussehen zu verleihen, müß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üßt ihr das Skin aus dem mitgelieferten Skin Ordner kopieren, und in eurem gtaiii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kin Ordner einfügen, das wäre dann auch geschafft. Ferti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enn es Probleme bei der installation geben sollte, oder wenn das Auto oder der Spiel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icht so aussehen wie auf dem Bild unten, schickt eine Mail a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puddingpanzer@giga4u.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lang w:val="de-DE"/>
        </w:rPr>
        <w:object w:dxaOrig="15363" w:dyaOrig="10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234.7pt" filled="f" o:ole="">
            <v:imagedata r:id="rId3" o:title=""/>
          </v:shape>
          <o:OLEObject Type="Embed" ProgID="" ShapeID="ole_rId2" DrawAspect="Content" ObjectID="_690708909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ave Fun ;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